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346916754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71999325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